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960" cy="815975"/>
                  <wp:effectExtent l="0" t="0" r="0" b="0"/>
                  <wp:wrapTight wrapText="bothSides">
                    <wp:wrapPolygon edited="0">
                      <wp:start x="-204" y="15"/>
                      <wp:lineTo x="-204" y="21306"/>
                      <wp:lineTo x="21581" y="21306"/>
                      <wp:lineTo x="21581" y="15"/>
                      <wp:lineTo x="-204" y="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5" r="-84" b="-85"/>
                          <a:stretch>
                            <a:fillRect/>
                          </a:stretch>
                        </pic:blipFill>
                        <pic:spPr bwMode="auto">
                          <a:xfrm>
                            <a:off x="0" y="0"/>
                            <a:ext cx="822960" cy="81597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9</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3901971941"/>
      <w:bookmarkStart w:id="1" w:name="__Fieldmark__0_39019719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3901971941"/>
      <w:bookmarkStart w:id="3" w:name="__Fieldmark__1_3901971941"/>
      <w:bookmarkEnd w:id="3"/>
      <w:r>
        <w:rPr/>
      </w:r>
      <w:r>
        <w:rPr/>
        <w:fldChar w:fldCharType="end"/>
      </w:r>
      <w:r>
        <w:rPr>
          <w:rFonts w:cs="Arial" w:ascii="Arial" w:hAnsi="Arial"/>
        </w:rPr>
        <w:tab/>
      </w:r>
      <w:r>
        <w:rPr>
          <w:rFonts w:cs="Arial" w:ascii="Arial" w:hAnsi="Arial"/>
          <w:b/>
        </w:rPr>
        <w:t xml:space="preserve">au lot n°9  </w:t>
      </w:r>
      <w:r>
        <w:rPr>
          <w:rFonts w:cs="Arial" w:ascii="Arial" w:hAnsi="Arial"/>
        </w:rPr>
        <w:t xml:space="preserve">du marché public </w:t>
      </w:r>
      <w:r>
        <w:rPr>
          <w:rFonts w:cs="Arial" w:ascii="Arial" w:hAnsi="Arial"/>
          <w:i/>
          <w:iCs/>
          <w:sz w:val="18"/>
          <w:szCs w:val="18"/>
        </w:rPr>
        <w:t>(en cas d’allotissement) </w:t>
      </w:r>
      <w:r>
        <w:rPr>
          <w:rFonts w:cs="Arial" w:ascii="Arial" w:hAnsi="Arial"/>
        </w:rPr>
        <w:t>:</w:t>
      </w:r>
      <w:r>
        <w:rPr>
          <w:rFonts w:cs="Arial" w:ascii="Arial" w:hAnsi="Arial"/>
          <w:b/>
          <w:bCs/>
        </w:rPr>
        <w:t xml:space="preserve"> </w:t>
      </w:r>
      <w:r>
        <w:rPr>
          <w:rFonts w:cs="Arial" w:ascii="Arial" w:hAnsi="Arial"/>
          <w:b/>
          <w:bCs/>
          <w:lang w:val="fr-FR"/>
        </w:rPr>
        <w:t>Segment J – SUV – PICK UP</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3901971941"/>
      <w:bookmarkStart w:id="5" w:name="__Fieldmark__2_3901971941"/>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3901971941"/>
      <w:bookmarkStart w:id="7" w:name="__Fieldmark__3_3901971941"/>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3901971941"/>
      <w:bookmarkStart w:id="9" w:name="__Fieldmark__4_3901971941"/>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3901971941"/>
      <w:bookmarkStart w:id="11" w:name="__Fieldmark__5_3901971941"/>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3901971941"/>
      <w:bookmarkStart w:id="13" w:name="__Fieldmark__6_3901971941"/>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3901971941"/>
      <w:bookmarkStart w:id="15" w:name="__Fieldmark__7_3901971941"/>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3901971941"/>
      <w:bookmarkStart w:id="17" w:name="__Fieldmark__8_3901971941"/>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3901971941"/>
      <w:bookmarkStart w:id="19" w:name="__Fieldmark__9_3901971941"/>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3901971941"/>
      <w:bookmarkStart w:id="21" w:name="__Fieldmark__10_39019719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3901971941"/>
      <w:bookmarkStart w:id="23" w:name="__Fieldmark__11_3901971941"/>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3901971941"/>
      <w:bookmarkStart w:id="25" w:name="__Fieldmark__12_39019719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3901971941"/>
      <w:bookmarkStart w:id="27" w:name="__Fieldmark__13_3901971941"/>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3901971941"/>
      <w:bookmarkStart w:id="29" w:name="__Fieldmark__14_3901971941"/>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3901971941"/>
      <w:bookmarkStart w:id="31" w:name="__Fieldmark__15_3901971941"/>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3901971941"/>
      <w:bookmarkStart w:id="33" w:name="__Fieldmark__16_3901971941"/>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3901971941"/>
      <w:bookmarkStart w:id="35" w:name="__Fieldmark__17_3901971941"/>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3901971941"/>
      <w:bookmarkStart w:id="37" w:name="__Fieldmark__18_39019719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3901971941"/>
      <w:bookmarkStart w:id="39" w:name="__Fieldmark__19_39019719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3901971941"/>
      <w:bookmarkStart w:id="41" w:name="__Fieldmark__20_3901971941"/>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3901971941"/>
      <w:bookmarkStart w:id="43" w:name="__Fieldmark__21_3901971941"/>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3901971941"/>
      <w:bookmarkStart w:id="45" w:name="__Fieldmark__22_3901971941"/>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3901971941"/>
      <w:bookmarkStart w:id="47" w:name="__Fieldmark__23_3901971941"/>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3901971941"/>
      <w:bookmarkStart w:id="49" w:name="__Fieldmark__24_39019719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3901971941"/>
      <w:bookmarkStart w:id="51" w:name="__Fieldmark__25_3901971941"/>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3901971941"/>
      <w:bookmarkStart w:id="53" w:name="__Fieldmark__26_3901971941"/>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3901971941"/>
      <w:bookmarkStart w:id="55" w:name="__Fieldmark__27_39019719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3901971941"/>
      <w:bookmarkStart w:id="57" w:name="__Fieldmark__28_39019719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3901971941"/>
      <w:bookmarkStart w:id="59" w:name="__Fieldmark__29_39019719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3901971941"/>
      <w:bookmarkStart w:id="61" w:name="__Fieldmark__30_39019719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3901971941"/>
      <w:bookmarkStart w:id="63" w:name="__Fieldmark__31_39019719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3901971941"/>
      <w:bookmarkStart w:id="65" w:name="__Fieldmark__32_39019719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3901971941"/>
      <w:bookmarkStart w:id="67" w:name="__Fieldmark__33_39019719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3901971941"/>
      <w:bookmarkStart w:id="69" w:name="__Fieldmark__34_39019719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3901971941"/>
      <w:bookmarkStart w:id="71" w:name="__Fieldmark__35_39019719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3901971941"/>
      <w:bookmarkStart w:id="73" w:name="__Fieldmark__36_39019719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18:29Z</dcterms:created>
  <dc:creator/>
  <dc:description/>
  <dc:language>en-US</dc:language>
  <cp:lastModifiedBy/>
  <cp:revision>1</cp:revision>
  <dc:subject/>
  <dc:title>_Modèle recommandé : le service peut l’adapter le cas échéant_DC1_</dc:title>
</cp:coreProperties>
</file>